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5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1918"/>
        <w:gridCol w:w="6"/>
        <w:gridCol w:w="1781"/>
        <w:gridCol w:w="785"/>
        <w:gridCol w:w="2364"/>
        <w:gridCol w:w="900"/>
      </w:tblGrid>
      <w:tr>
        <w:trPr>
          <w:trHeight w:val="54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atte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0-SR3-9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,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atte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13-ST3-E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4-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,MB,MC,EU,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vic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uzgelenk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14-SF1-9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3,7,8CC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na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210-S10-A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V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lriemenschei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0-P13-0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ilriemenschei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0-PLC-0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9-9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MT  1.5I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vic</w:t>
            </w:r>
          </w:p>
          <w:p>
            <w:pPr>
              <w:pStyle w:val="Normal"/>
              <w:rPr/>
            </w:pPr>
            <w:r>
              <w:rPr/>
              <w:t>CRX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atte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33-SM4-95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a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0-SM4-0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/4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menschei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0-PH1-0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/3D/4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hlwasserschlauch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2-PA1-0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nwerf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10-SA0-6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R DX KA 5M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iegelglas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6203-S04-0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tei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-S47-0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tpump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10-S84-A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itpump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10-S5A-9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pe 4AT, 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tei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-SB2-7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stei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22-SH3-6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7:03:00Z</dcterms:created>
  <dc:creator>Scnuffel</dc:creator>
  <dc:description/>
  <dc:language>en-US</dc:language>
  <cp:lastModifiedBy>Scnuffel</cp:lastModifiedBy>
  <dcterms:modified xsi:type="dcterms:W3CDTF">2010-10-30T20:16:00Z</dcterms:modified>
  <cp:revision>5</cp:revision>
  <dc:subject/>
  <dc:title>Civic</dc:title>
</cp:coreProperties>
</file>